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8.</w:t>
      </w:r>
    </w:p>
    <w:p>
      <w:pPr>
        <w:pStyle w:val="HTM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ка коммуникативного контроля (М. Шнайдер)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е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дназначена для изучения уровня коммуникативного контроля. Согласно М. Шнайдеру, люди с высоким коммуникативным контролем постоянно следят за собой, хорошо осведомлены, где и как себя вести. Управляют своими эмоциональными проявлениями. Вместе с тем они испытывают значительные трудности в спонтанности самовыражения, не любят непрогнозируемых ситуаций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с низким коммуникативным контролем непосредственны и открыты, но могут восприниматься окружающими как излишн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линейные и навязчивые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 xml:space="preserve"> Внимательно прочитайте 10 высказываний, отражающих реакции на некоторые ситуации общения. Каждое из них оцените как верное (В) или неверное (Н) применительно к себе, поставив рядом с каждым пунктом соответствующую букву.</w:t>
      </w:r>
    </w:p>
    <w:p>
      <w:pPr>
        <w:pStyle w:val="HTM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просник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1   Мне кажется трудным подражать другим людям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2   Я смог бы свалять дурака, чтобы привлечь внимание окружающих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3   Из меня мог бы выйти неплохой актер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Другим людям иногда кажется, что мои переживания более глубоки, чем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есть на самом дел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 В компании я редко оказываюсь в центре внимани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В различных ситуациях в общении с другими людьми я часто веду себя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-разном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 Я могу отстаивать только то, в чем искренне убежден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Чтобы преуспеть в делах и в отношениях с людьми, я часто бываю именно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, каким меня ожидают видет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 Я могу быть дружелюбным с людьми, которых не вынош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Я не всегда такой, каким кажусь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бработка и интерпретац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1 баллу начисляется на ответ «Н» на вопросы 1, 5,7 и за ответ «В» на вс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опросы. Подсчитывается сумма баллов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-3 балла - низкий коммуникативный контроль; высокая импульсивность в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и, открытость, раскованность, поведение мало подвержено изменениям в зависимости от ситуации общения и не всегда соотносится с поведением других люде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-6 баллов - средний коммуникативный контроль; в общении непосредственен, искренне относится к другим. Но сдержан в эмоциональных проявлениях, соотносит свои реакции с поведением окружающих людей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-10 баллов - высокий коммуникативный контроль; постоянно следит за собой, управляет выражением своих эмо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59:00Z</dcterms:created>
  <dc:creator>---</dc:creator>
  <dc:description/>
  <cp:keywords/>
  <dc:language>en-US</dc:language>
  <cp:lastModifiedBy>---</cp:lastModifiedBy>
  <dcterms:modified xsi:type="dcterms:W3CDTF">2009-01-20T11:31:00Z</dcterms:modified>
  <cp:revision>5</cp:revision>
  <dc:subject/>
  <dc:title>Диагностика коммуникативного контроля {М</dc:title>
</cp:coreProperties>
</file>